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tbl>
      <w:tblPr>
        <w:tblW w:w="1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0"/>
      </w:tblGrid>
      <w:tr>
        <w:trPr/>
        <w:tc>
          <w:tcPr>
            <w:tcW w:w="19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Cs w:val="28"/>
                <w:lang w:val="ru-RU"/>
              </w:rPr>
              <w:t xml:space="preserve">Затверджен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rFonts w:eastAsia="Calibri"/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Наказ ГУДМС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Cs w:val="28"/>
                <w:lang w:val="ru-RU"/>
              </w:rPr>
              <w:t>в Одеській області</w:t>
            </w:r>
          </w:p>
        </w:tc>
      </w:tr>
      <w:tr>
        <w:trPr/>
        <w:tc>
          <w:tcPr>
            <w:tcW w:w="19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Cs w:val="28"/>
                <w:lang w:val="ru-RU"/>
              </w:rPr>
              <w:t>від  26.02.20</w:t>
            </w:r>
            <w:r>
              <w:rPr>
                <w:bCs/>
                <w:szCs w:val="28"/>
                <w:lang w:val="en-US"/>
              </w:rPr>
              <w:t>2</w:t>
            </w:r>
            <w:r>
              <w:rPr>
                <w:bCs/>
                <w:szCs w:val="28"/>
                <w:lang w:val="ru-RU"/>
              </w:rPr>
              <w:t>5   № 23</w:t>
            </w:r>
          </w:p>
        </w:tc>
      </w:tr>
    </w:tbl>
    <w:p>
      <w:pPr>
        <w:pStyle w:val="Normal"/>
        <w:jc w:val="center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  <w:t>ТЕХНОЛОГІЧНОЇ карткИ адміністративної послуги</w:t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  <w:t xml:space="preserve">Оформлення та видача дозволу на імміграцію в Україну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  <w:t xml:space="preserve">іноземцям та особам без громадянства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7"/>
        <w:gridCol w:w="2977"/>
        <w:gridCol w:w="1743"/>
        <w:gridCol w:w="22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повідальна посадова особ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уктурні підрозділи, відповідальні за етап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ом документів, що подаються заявником, для оформлення дозволу на імміграцію в Украї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змаїльського відділу ГУ ДМС в Одеській област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змаїльський відділ ГУ 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ірка повноти поданих заявником докумен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змаїльського відділу ГУ ДМС в Одеській област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маїльський РВ ГУ 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гляд зая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ловний спеціаліст відділу з питань імміграції, тимчасового перебування іноземців та ОБГ управління у справах іноземців та ОБГ ГУДМС в Одеській області</w:t>
            </w:r>
          </w:p>
          <w:p>
            <w:pPr>
              <w:pStyle w:val="Normal"/>
              <w:ind w:left="34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Відділ з питань тимчасово та постійного перебування  іноземців та ОБ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у справах іноземців та ОБГ ГУ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оже перевищувати одного року  з дня подання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тя рішення про видачу або відмову у видачі дозволу на імміграці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ГУ ДМС в Одеській област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гом місяця з дня отримання інформації від регіональних органів СБУ, Робочого апарату Укрбюро Інтерполу та Держприкордонслужб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ня та видача дозволу на імміграці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ГУ ДМС в Одеській області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оже перевищувати одного року  з дня подання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карженн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про відмову у видачі документа може бути оскаржено особою в адміністративному порядку або до суду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7:13:00Z</dcterms:created>
  <dc:creator>USER</dc:creator>
  <dc:description/>
  <cp:keywords/>
  <dc:language>en-US</dc:language>
  <cp:lastModifiedBy>User</cp:lastModifiedBy>
  <cp:lastPrinted>2021-04-23T08:56:00Z</cp:lastPrinted>
  <dcterms:modified xsi:type="dcterms:W3CDTF">2025-08-23T10:29:00Z</dcterms:modified>
  <cp:revision>12</cp:revision>
  <dc:subject/>
  <dc:title>Додаток</dc:title>
</cp:coreProperties>
</file>